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.12.05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:00-11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al / KLf / Mch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5"/>
              <w:gridCol w:w="593"/>
              <w:gridCol w:w="699"/>
              <w:gridCol w:w="483"/>
              <w:gridCol w:w="2740"/>
              <w:gridCol w:w="680"/>
              <w:gridCol w:w="612"/>
            </w:tblGrid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2518092393"/>
                  <w:bookmarkStart w:id="1" w:name="__Fieldmark__0_2518092393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lebsch, Wolfgang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WKl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2518092393"/>
                  <w:bookmarkStart w:id="3" w:name="__Fieldmark__1_2518092393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2518092393"/>
                  <w:bookmarkStart w:id="5" w:name="__Fieldmark__2_2518092393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roesen, Kla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Kr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2518092393"/>
                  <w:bookmarkStart w:id="7" w:name="__Fieldmark__3_2518092393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2518092393"/>
                  <w:bookmarkStart w:id="9" w:name="__Fieldmark__4_2518092393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2518092393"/>
                  <w:bookmarkStart w:id="11" w:name="__Fieldmark__5_2518092393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uregger, Josef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2518092393"/>
                  <w:bookmarkStart w:id="13" w:name="__Fieldmark__6_2518092393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2518092393"/>
                  <w:bookmarkStart w:id="15" w:name="__Fieldmark__7_2518092393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2518092393"/>
                  <w:bookmarkStart w:id="17" w:name="__Fieldmark__8_2518092393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2518092393"/>
                  <w:bookmarkStart w:id="19" w:name="__Fieldmark__9_2518092393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r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2518092393"/>
                  <w:bookmarkStart w:id="21" w:name="__Fieldmark__10_2518092393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2518092393"/>
                  <w:bookmarkStart w:id="23" w:name="__Fieldmark__11_2518092393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riedl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Fr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2518092393"/>
                  <w:bookmarkStart w:id="25" w:name="__Fieldmark__12_2518092393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2518092393"/>
                  <w:bookmarkStart w:id="27" w:name="__Fieldmark__13_2518092393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2518092393"/>
                  <w:bookmarkStart w:id="29" w:name="__Fieldmark__14_2518092393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oerensen, Karsten Roer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RS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2518092393"/>
                  <w:bookmarkStart w:id="31" w:name="__Fieldmark__15_2518092393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essler, Georg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Fä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2518092393"/>
                  <w:bookmarkStart w:id="33" w:name="__Fieldmark__16_2518092393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2518092393"/>
                  <w:bookmarkStart w:id="35" w:name="__Fieldmark__17_2518092393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2518092393"/>
                  <w:bookmarkStart w:id="37" w:name="__Fieldmark__18_2518092393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2518092393"/>
                  <w:bookmarkStart w:id="39" w:name="__Fieldmark__19_2518092393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  <w:u w:val="single"/>
                    </w:rPr>
                    <w:t>Deputies: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2518092393"/>
                  <w:bookmarkStart w:id="41" w:name="__Fieldmark__20_2518092393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Albrecht Stefa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Sal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42" w:name="__Fieldmark__21_2518092393"/>
                  <w:bookmarkStart w:id="43" w:name="__Fieldmark__21_2518092393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2518092393"/>
                  <w:bookmarkStart w:id="45" w:name="__Fieldmark__22_2518092393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46" w:name="__Fieldmark__23_2518092393"/>
                  <w:bookmarkStart w:id="47" w:name="__Fieldmark__23_2518092393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2518092393"/>
                  <w:bookmarkStart w:id="49" w:name="__Fieldmark__24_2518092393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Seidel, Günter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0" w:name="__Fieldmark__25_2518092393"/>
                  <w:bookmarkStart w:id="51" w:name="__Fieldmark__25_2518092393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PG2 weekly (CW 49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de-DE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de-DE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94096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bCs w:val="false"/>
                <w:iCs/>
                <w:color w:val="0000FF"/>
                <w:lang w:val="en-GB"/>
              </w:rPr>
            </w:pPr>
            <w:r>
              <w:rPr>
                <w:b w:val="false"/>
                <w:bCs w:val="false"/>
                <w:iCs/>
                <w:color w:val="0000FF"/>
                <w:lang w:val="en-GB"/>
              </w:rPr>
              <w:t>CW 47 Tue 22.11. PG2 weekly 10:00 – 11:30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bCs w:val="false"/>
                <w:iCs/>
                <w:color w:val="0000FF"/>
                <w:lang w:val="en-GB"/>
              </w:rPr>
            </w:pPr>
            <w:r>
              <w:rPr>
                <w:b w:val="false"/>
                <w:bCs w:val="false"/>
                <w:iCs/>
                <w:color w:val="0000FF"/>
                <w:lang w:val="en-GB"/>
              </w:rPr>
              <w:t>CW 48 Tue 29.11. PG2 weekly 10:00 – 11:30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color w:val="0000FF"/>
                <w:lang w:val="en-GB"/>
              </w:rPr>
            </w:pPr>
            <w:r>
              <w:rPr>
                <w:b w:val="false"/>
                <w:color w:val="0000FF"/>
                <w:lang w:val="en-GB"/>
              </w:rPr>
              <w:t>CW 49 Tue 06.12. PG2 weekly 10:00 – 11:30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color w:val="0000FF"/>
                <w:lang w:val="en-GB"/>
              </w:rPr>
              <w:t>CW 50 Thu. 13.12. PG2 weekly 10:00 – 11:30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  <w:gridCol w:w="90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 Project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Condor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W R7* available, tested and released for production. S4 planned on January, 20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" ShapeID="ole_rId2" DrawAspect="Icon" ObjectID="_1390558655" r:id="rId2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Minos / Hydra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Very critical situation in terms of SW for both products. 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Delay on SW time schedule due to bugs as caused by change of EPS file. Bug was introduced from SW V6 to V7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Al to figure out the reason why EPS file (audio parameter settings) was change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45pt;height:29.75pt" filled="f" o:ole="">
                  <v:imagedata r:id="rId5" o:title=""/>
                </v:shape>
                <o:OLEObject Type="Embed" ProgID="" ShapeID="ole_rId4" DrawAspect="Icon" ObjectID="_1168349377" r:id="rId4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S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49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ME 85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Outdoor variant of Philippe. All features as included in the package for Hydra/Minos are as well a part of ME 85 (see also Philippe). No new features will be accepted by HA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ind alias name for ME 85 and set up preconditions for planning in PMC. Inform</w:t>
              <w:br/>
              <w:t xml:space="preserve">     involved functionalities before the start of planning roun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In order to reduce overall R&amp;D costs, 1.600 samples are agreed for test purposes.  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DR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49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Obsidian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ee Tops &amp; Flops for detail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45pt;height:29.75pt" filled="f" o:ole="">
                  <v:imagedata r:id="rId7" o:title=""/>
                </v:shape>
                <o:OLEObject Type="Embed" ProgID="" ShapeID="ole_rId6" DrawAspect="Icon" ObjectID="_1634816736" r:id="rId6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hilipp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dd request from customer Orange to increase feature set by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* Enhanced backup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* Group messaging distribution list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* Fast track (taken back again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HAs will not accept any additional things which are not part of the package for Minos/Hydra. Only bug fixing issues and minor customer support will be accepted!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ossible risk with new GCF version, as well for ME 85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CFr to clarify for GCF delta to Philippe and ME 85 compared to Minos/Hydra</w:t>
              <w:br/>
              <w:t xml:space="preserve">     full version as the jumping poin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UGe to check up for add. effort for 1) Enhanced backup and</w:t>
              <w:br/>
              <w:t xml:space="preserve">      2) Group messaging distribution list in terms of shift back from Swift to Mino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45pt;height:29.75pt" filled="f" o:ole="">
                  <v:imagedata r:id="rId9" o:title=""/>
                </v:shape>
                <o:OLEObject Type="Embed" ProgID="" ShapeID="ole_rId8" DrawAspect="Icon" ObjectID="_1538461240" r:id="rId8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Fr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UG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50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50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52" w:name="OLE_LINK2"/>
            <w:bookmarkStart w:id="53" w:name="OLE_LINK1"/>
            <w:bookmarkEnd w:id="52"/>
            <w:bookmarkEnd w:id="53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olari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25 signature from QM department still missing due to stability test issue for Nano I/O.  Potential risk for break of connector in xyz-test. Modification have been started. MD is going to realize lower distance between Polaris housing and I/O-connector to increase stability against twis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B2.3 part tool delivery endangered, 2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ource (Nolato) is under evalua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ctually no blocking points for ST. SW as well not on the critical path for S25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ystem Test Approval is planned on Jan, 2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2006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25 planned by end of next week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45pt;height:29.75pt" filled="f" o:ole="">
                  <v:imagedata r:id="rId11" o:title=""/>
                </v:shape>
                <o:OLEObject Type="Embed" ProgID="" ShapeID="ole_rId10" DrawAspect="Icon" ObjectID="_1663275679" r:id="rId10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wan Apox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M0 declaration declined due to missing SW release schedule. Potential 3-4 weeks delay, e. g. due to SW. No add. delay due to design issue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No delta approval possible for TA, therefore effort increased by appr. 7 wd compared to first calculation of time schedule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45pt;height:29.75pt" filled="f" o:ole="">
                  <v:imagedata r:id="rId13" o:title=""/>
                </v:shape>
                <o:OLEObject Type="Embed" ProgID="" ShapeID="ole_rId12" DrawAspect="Icon" ObjectID="_1210205550" r:id="rId12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wift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MM SW w/o further delay, project schedule shows that S25 is back on track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45pt;height:29.75pt" filled="f" o:ole="">
                  <v:imagedata r:id="rId15" o:title=""/>
                </v:shape>
                <o:OLEObject Type="Embed" ProgID="" ShapeID="ole_rId14" DrawAspect="Icon" ObjectID="_1855410601" r:id="rId14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color w:val="0000FF"/>
          <w:sz w:val="20"/>
          <w:szCs w:val="20"/>
          <w:lang w:val="en-GB"/>
        </w:rPr>
        <w:t>07.12.05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16"/>
      <w:footerReference w:type="default" r:id="rId17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3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4229100</wp:posOffset>
              </wp:positionH>
              <wp:positionV relativeFrom="paragraph">
                <wp:posOffset>-6985</wp:posOffset>
              </wp:positionV>
              <wp:extent cx="2286000" cy="5505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550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61565" cy="45783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61565" cy="4578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43.35pt;mso-wrap-distance-left:9.05pt;mso-wrap-distance-right:9.05pt;mso-wrap-distance-top:0pt;mso-wrap-distance-bottom:0pt;margin-top:-0.55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361565" cy="45783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61565" cy="4578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wmf"/><Relationship Id="rId2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2:52:00Z</dcterms:created>
  <dc:creator>Peter Farrenkothen</dc:creator>
  <dc:description/>
  <cp:keywords/>
  <dc:language>en-US</dc:language>
  <cp:lastModifiedBy>Peter Farrenkothen</cp:lastModifiedBy>
  <cp:lastPrinted>2005-11-29T16:05:00Z</cp:lastPrinted>
  <dcterms:modified xsi:type="dcterms:W3CDTF">2005-12-07T13:56:00Z</dcterms:modified>
  <cp:revision>688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